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"/>
        <w:gridCol w:w="8616"/>
        <w:gridCol w:w="1079"/>
      </w:tblGrid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sestavený ke dni 12.02.201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7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61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6"/>
        <w:gridCol w:w="8079"/>
      </w:tblGrid>
      <w:tr>
        <w:trPr>
          <w:cantSplit w:val="true"/>
        </w:trPr>
        <w:tc>
          <w:tcPr>
            <w:tcW w:w="10772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3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Údaje o organizaci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dentifikační číslo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0252425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ázev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Město Jistebnice 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ice, č.p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áměstí 1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ec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Jistebnice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Č, pošta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9133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156"/>
        <w:gridCol w:w="8079"/>
      </w:tblGrid>
      <w:tr>
        <w:trPr>
          <w:cantSplit w:val="true"/>
        </w:trPr>
        <w:tc>
          <w:tcPr>
            <w:tcW w:w="10772" w:type="dxa"/>
            <w:gridSpan w:val="3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Kontaktní údaje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lefon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81 273 301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ax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381 273 256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-mail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bec@jistebnice.cz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WW stránky</w:t>
            </w:r>
          </w:p>
        </w:tc>
        <w:tc>
          <w:tcPr>
            <w:tcW w:w="807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ww.jistebnice.cz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Doplňující údaje organizace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/>
      </w:pPr>
      <w:r>
        <w:rPr>
          <w:rFonts w:ascii="Times New Roman" w:hAnsi="Times New Roman"/>
          <w:color w:val="000000"/>
          <w:sz w:val="14"/>
          <w:szCs w:val="14"/>
        </w:rPr>
        <w:t>Připomínky a dotazy k závěrečnému účtu mohou občané uplatnit ve lhůtě do 26.6.2019 na Městském úřadu v Jistebnici v úředních hodinách, e-mail: obec♦jistebnice.cz, nebo ústně na jednání zastupitelstva.</w:t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/>
      </w:pPr>
      <w:r>
        <w:rPr>
          <w:rFonts w:ascii="Times New Roman" w:hAnsi="Times New Roman"/>
          <w:color w:val="000000"/>
          <w:sz w:val="14"/>
          <w:szCs w:val="14"/>
        </w:rPr>
        <w:t>Vyvěšeno, zveřejněno dne: 2019-06-11</w:t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/>
      </w:pPr>
      <w:r>
        <w:rPr>
          <w:rFonts w:ascii="Times New Roman" w:hAnsi="Times New Roman"/>
          <w:color w:val="000000"/>
          <w:sz w:val="14"/>
          <w:szCs w:val="14"/>
        </w:rPr>
        <w:t>Sňato, ukončeno zveřejnění dne: 2019-06-26</w:t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1" w:after="1"/>
        <w:ind w:left="40" w:right="40" w:hanging="0"/>
        <w:rPr/>
      </w:pPr>
      <w:r>
        <w:rPr>
          <w:rFonts w:ascii="Times New Roman" w:hAnsi="Times New Roman"/>
          <w:color w:val="000000"/>
          <w:sz w:val="14"/>
          <w:szCs w:val="14"/>
        </w:rPr>
        <w:t>Návrh závěrečného účtu v plném znění včetně příloh je zveřejněn v elektronické podobě na internetových stránkách Města Jistebnice.</w:t>
      </w:r>
    </w:p>
    <w:p>
      <w:pPr>
        <w:pStyle w:val="Normal"/>
        <w:widowControl w:val="false"/>
        <w:bidi w:val="0"/>
        <w:spacing w:before="1" w:after="1"/>
        <w:ind w:left="40" w:right="40" w:hanging="0"/>
        <w:rPr/>
      </w:pPr>
      <w:r>
        <w:rPr>
          <w:rFonts w:ascii="Times New Roman" w:hAnsi="Times New Roman"/>
          <w:color w:val="000000"/>
          <w:sz w:val="14"/>
          <w:szCs w:val="14"/>
        </w:rPr>
        <w:t>Do listinné podoby výše uvedeného dokumentu je možno nahlédnout na MěÚ v Jistebnici, v době úředních hodin.</w:t>
      </w:r>
    </w:p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10234"/>
      </w:tblGrid>
      <w:tr>
        <w:trPr>
          <w:cantSplit w:val="true"/>
        </w:trPr>
        <w:tc>
          <w:tcPr>
            <w:tcW w:w="10771" w:type="dxa"/>
            <w:gridSpan w:val="2"/>
            <w:tcBorders/>
            <w:shd w:color="auto" w:fill="FFFFFF" w:val="pct10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bsah závěrečného účt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. Plnění rozpočtu příjm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. Plnění rozpočtu výdajů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I. Financování (zapojení vlastních úspor a cizích zdrojů)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V. Stavy a obraty na bankovních účtech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. Peněžní fondy - informativně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. Majetek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. Vyúčtování finančních vztahů k rozpočtům krajů, obcí, DSO a vnitřní převody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II. Vyúčtování finančních vztahů ke státnímu rozpočtu, státním fondům a Národnímu fondu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. Zpráva o výsledku přezkoumání hospodaření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. Finanční hospodaření zřízených právnických osob a hospodaření s jejich majetkem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3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I. Ostatní doplňující údaj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6" w:right="566" w:gutter="0" w:header="566" w:top="623" w:footer="566" w:bottom="850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sectPr>
          <w:type w:val="continuous"/>
          <w:pgSz w:w="11906" w:h="16838"/>
          <w:pgMar w:left="566" w:right="566" w:gutter="0" w:header="566" w:top="623" w:footer="566" w:bottom="850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. PLNĚNÍ ROZPOČTU PŘÍJMŮ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78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34 950,12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248 145,6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aň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85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604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54 262,18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905 284,0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transfe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656 0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248 961,28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454 198,68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5 396 5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0 488 811,4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3 561 890,46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5"/>
        <w:gridCol w:w="3987"/>
        <w:gridCol w:w="1831"/>
        <w:gridCol w:w="1830"/>
        <w:gridCol w:w="1832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fyzických osob placená plát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4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9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98 379,2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fyzických osob placená poplatní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9 396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8 913,2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1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fyzických osob vybíraná srážko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7 604,5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právnických oso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49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49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31 271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íjmů právnických osob za obc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9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99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94 2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přidané hodno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89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946 842,12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80 740,5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vody za odnětí půdy ze zemědělského půdního fond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441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ky za odnětí pozemků plnění funkcí les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40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provoz, shrom.,.. a odstr. kom. odpad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0 20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e ps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51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4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a užívání veřejného prostrans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6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4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latek ze vstupného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ávní poplat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9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8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hazardních he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8 401,2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8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rušený odvod z loterií a pod.her kromě výh.hr.př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2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1,8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ň z nemovitých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30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31 914,8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.z všeob.pokl.správy SR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2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2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př.transfery ze SR v rámci souhr.dot.vztah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28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4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44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za státních fon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492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49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1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.přijaté transfery ze st.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19 360,4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19 360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ob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6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iční přijaté transfery ze státních fon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1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1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invest.přijaté transf.ze státního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27 8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205 508,88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205 508,8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43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43 7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 ODP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444 02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783 911,4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 497 106,8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35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35 310,0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pora ostatních produkčních činnost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35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35 310,0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kční platby přijaté od jiných subjek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5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6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správa v zemědělstv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kční platby přijaté od jiných subjek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6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správa v prům,obch.,stav. a službách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9 194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2 724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7 063,1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íjmy z pronájmu majetk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 806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0 806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6 722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4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47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0 255,6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2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vádění a čištění odpadních vod a nakl.s kal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2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dní díla v zemědělské kraji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i knihovnické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kultur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 472,2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ů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93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chování a obnova kulturních památek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5 408,2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379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4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sdělovacích prostředk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37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jmová činnost v kultuř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40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8 21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ost. nemov. Věc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 000,00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ytové hospodářstv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8 62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153,3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hřebnictv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253,3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1 909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kální zásobování teplem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1 90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1 426,1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. zboží (již nakoup. za úč. prodeje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7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 8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íjmy z vlastní činnost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117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6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8 921,8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31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krátk.a drobného dlouhodob.majet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13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investiční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pojistn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7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091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pozem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23 7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ost. nemov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1 5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0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39 4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614 401,7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6 296,2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běr a svoz komunál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6 296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9 59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deje krátk.a drobného dlouhodob.majet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5 832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yužívání a zneškodňování komun.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5 423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oskytování služeb a výrob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pronájmu ost. nem. vě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32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ijaté nekapitálové příspěvky a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9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 místní správ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52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z úroků (část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46,49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46,4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865 137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evody z vlastních fon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1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05 237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dentifikované příjm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0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činnosti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OZPOČTOVÉ PŘÍJMY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5 396 520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0 488 811,4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3 561 890,46 </w:t>
            </w:r>
          </w:p>
        </w:tc>
      </w:tr>
    </w:tbl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. PLNĚNÍ ROZPOČTU VÝDAJŮ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-20" w:type="dxa"/>
        <w:tblLayout w:type="fixed"/>
        <w:tblCellMar>
          <w:top w:w="40" w:type="dxa"/>
          <w:left w:w="20" w:type="dxa"/>
          <w:bottom w:w="40" w:type="dxa"/>
          <w:right w:w="2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125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370 260,4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 568 106,49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álové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00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367 63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494 333,22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6 132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4 737 891,4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3 062 439,71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etailní výpis položek dle odvětvového a druhového třídění rozpočtové skladby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5"/>
        <w:gridCol w:w="3987"/>
        <w:gridCol w:w="1831"/>
        <w:gridCol w:w="1830"/>
        <w:gridCol w:w="1832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 1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77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19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ky a zdravotnický materiá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 027,5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9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33 692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43 778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ákupy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8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pora ostatních produkčních činnost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80 492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64 465,0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8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8 1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 5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 5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4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43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 1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1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1 882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8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4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1 155,6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0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4 401,85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lni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51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12 778,9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6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4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7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6 916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336 501,67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1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pozemních komunik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8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664 463,4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07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v silniční doprav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07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0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6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36,7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1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14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 2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 19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 91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5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5 398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8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3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3 34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1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tná vod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89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48 284,5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1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1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6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6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21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1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6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1 4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 30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8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0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1 467,1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1 4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0 881,2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2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vádění a čištění odpadních vod a nakl.s kal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2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40 7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72 576,3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22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2 010,5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53 5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53 551,5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4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dní díla v zemědělské kraji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38 57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955 891,0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92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9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48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4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3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9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53,2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16,8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5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íspěvky zřízeným příspěvkovým org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3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3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37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.transfery zřízeným příspěvkovým organizac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 206,4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 206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268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13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kladní škol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0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47 206,4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93 777,5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2 9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1 30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2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2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2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 242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82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57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368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21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za užití duševního vlastnic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4 8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88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 23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 22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702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480,9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što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4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50,9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32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82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70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4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i knihovnické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1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7 806,1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8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66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2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2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97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5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3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1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kultur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56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69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21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2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1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10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77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7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44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58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98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972,8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3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97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vná pal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318,6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9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16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629,8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2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chování a obnova kulturních památek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8 147,2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8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8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835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26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řízení, zachování a obnova hodnot nár hist.povědo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83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.transfery církvím a naboženským společnost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3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 registrovaných církví a nábožen. spol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1 6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za užití duševního vlastnic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 99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9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936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0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4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hlas a televiz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 988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7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 831,5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4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sdělovacích prostředk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 570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8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6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7 259,51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9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ájmová činnost v kultuř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3 719,5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1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1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9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9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9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1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5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52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9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záležitosti kultury,církví a sděl.prostř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4 9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 6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73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51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vná pal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6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7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7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4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 452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40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7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specifikované rezer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 37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1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tělovýchovná činno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6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79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90 369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43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zdravotně postiženým a chronicky nemocným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01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50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3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6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 89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9 913,0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81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 307,3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výdaje související s neinvestičními nákup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 1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výdaje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4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7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72 996,59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ytové hospodářstv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1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677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474 591,9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5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1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77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2 18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2 17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52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90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8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8 445,3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9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3 107,42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řejné osvětlen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7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118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32 349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7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7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7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7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4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43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5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238,1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1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9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8,39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hřebnictv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9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7 954,5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8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8 1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72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476,3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výdaje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08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4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kální zásobování teplem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0 460,3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8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907 061,95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41 71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5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5 0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4 540,48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1 9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2 5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8 834,57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3 23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za užití duševního vlastnic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imitní technické zhodnoc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3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319,6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485,1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ky a zdravotnický materiá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362,6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7 2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3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9 636,6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6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2 25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vná pal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 0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4 08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 243,3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 067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 77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7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95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98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7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3 936,2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0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0 945,1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4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 60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 za nájem s právem koup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5 9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5 92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5 9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,6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7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.transfery veř.rozp.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 77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 303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 30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kol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 7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mezd v době nemo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8 98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74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specifikované rezer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výdaje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4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297 259,9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30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em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7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3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munální služby a územní rozvoj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104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402 662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839 797,4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1 5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1 56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5 34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5 34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54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54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7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69,6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29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291,7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68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68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4,3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3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 02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9 0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9 035,4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 23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 232,3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ové vybav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81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80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5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mezd v době nemo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96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běr a svoz komunálních 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14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13 774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2 8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71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65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4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7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9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,0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4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384,1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0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7 716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 394,6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pravní prostřed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9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60 46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50 14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25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yužívání a zneškodňování komun.odpadů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592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360 461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195 461,8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 07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 069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2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356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48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9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6 958,7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81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 44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9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 915,7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 328,1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45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éče o vzhled obcí a veřejnou zeleň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3 489,5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 0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5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obní asist., peč.služba a podpora samost.bydlen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2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specifikované rezerv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chrana obyvatelstva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67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8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ovinné pojistné placené zaměstnavatel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4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9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7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imitní technické zhodnoc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59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66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 9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26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ádlo, oděv a obuv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9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9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74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 4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38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6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9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8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8 23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 36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721,94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4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1 0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4 5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3 301,03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ové vybav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55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8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spolk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8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7 9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pravní prostřed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 9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 593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žární ochrana - dobrovolná čás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2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8 563,9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členů zastupitelstva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5 2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44 86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8 11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7 74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3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 28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 94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 0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9 99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18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6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9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6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 6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mezd v době nemo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12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12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121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stupitelstva ob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4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75 1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303 29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6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 10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ovinné pojistné placené zaměstnavatel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0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658,5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što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908,9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2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112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5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lby do zastupitelstev územních samosprávných cel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9 215,4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lat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7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3 3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 1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ovinné pojistné placené zaměstnavatel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99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796,2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168,95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5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06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734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8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olba prezidenta republik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2 5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8 855,17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1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y zaměst. v pr.poměru vyjma zaměst. na služ.m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2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909 375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87 28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osobní výdaj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 65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 6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soc.zab.a přísp.na st.pol.zaměstnan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44 38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1 39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.na veřejné zdravotní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5 34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7 934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9 70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3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inné pojistné na úrazové poji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83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měny za užití duševního vlastnictv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2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limitní technické zhodnoc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 71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anné pomůck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éky a zdravotnický materiá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nihy, učební pomůcky a tis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81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61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459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hmotný dlouhodobý maje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81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75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3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materiálu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1 35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4 84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4 815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á vod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 92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ická energie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8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8 383,2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5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nné hmoty a maziv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689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2 9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što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1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2 02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elektronických komunika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6 023,9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35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zultační, poradenské a právní služ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 139,5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7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školení a vzdělá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 5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6 442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8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pracování dat a služby souv. s inf. a kom.technol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3 6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7 599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6 304,96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ostatních služeb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72 201,8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5 084,1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y a udržová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2 4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2 348,38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gramové vybave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5 313,82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stovné (tuzemské i zahraniční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 96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hoště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 075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7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ákupy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111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110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8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ované zálohy vlastní poklad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kytnuté náhrad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9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cné dar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561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.transfery nezisk.a podob.organiza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8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kup kolk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5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2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hrady mezd v době nemoc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097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9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transfery obyvatelst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2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vy, haly a stavby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7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6 62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71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innost místní správy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546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251 701,8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981 869,6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41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roky vlastn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 184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8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 614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ájemné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ecné příjmy a výdaje z finančních operací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 798,8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2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užby peněžních ústav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 456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2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jištění funkčně nespecifikované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0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5 456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4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FKSP a sociálnímu fondu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9 173,1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4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na účty nemající povahu veřejných rozp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 441,9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4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615 964,2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4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evody vlastním 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10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0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řevody vlastním fondům v rozpočtech územní úrovně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6 281 679,3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2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státnímu rozpočt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5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253 292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106 04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3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Úhrady sankcí jiným rozpo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5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by daní a poplatků krajům, obcím a st.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0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891 2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594 290,00 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9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finanční operace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650 000,00 </w:t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145 000,0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700 838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4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ratky transfer¨ poskytnutých z veř. rozpočtu¨ ®®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898,2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898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2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66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finan. vypoř. min. let mezi krajem a obcemi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02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nční vypořádání minulých let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898,20 </w:t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 898,2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9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9</w:t>
            </w:r>
          </w:p>
        </w:tc>
        <w:tc>
          <w:tcPr>
            <w:tcW w:w="398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výdaje j.n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09</w:t>
            </w:r>
          </w:p>
        </w:tc>
        <w:tc>
          <w:tcPr>
            <w:tcW w:w="4632" w:type="dxa"/>
            <w:gridSpan w:val="2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left w:w="10" w:type="dxa"/>
              <w:bottom w:w="5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tní činnosti j.n.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bottom w:val="single" w:sz="4" w:space="0" w:color="000000"/>
            </w:tcBorders>
            <w:shd w:color="auto" w:fill="FFFFFF" w:val="pct5"/>
            <w:tcMar>
              <w:top w:w="50" w:type="dxa"/>
              <w:bottom w:w="5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78" w:type="dxa"/>
            <w:gridSpan w:val="3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ROZPOČTOVÉ VÝDAJE CELKEM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6 132 800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64 737 891,4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8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3 062 439,71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Saldo příjmů a výdajů (Příjmy-Výdaje)</w:t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36 280,00-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 249 080,00-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</w:tcBorders>
            <w:shd w:color="auto" w:fill="FFFFFF" w:val="pct1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99 450,75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II. FINANCOVÁNÍ (zapojení vlastních úspor a cizích zdrojů)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70"/>
        <w:gridCol w:w="3339"/>
        <w:gridCol w:w="1830"/>
        <w:gridCol w:w="1832"/>
      </w:tblGrid>
      <w:tr>
        <w:trPr>
          <w:cantSplit w:val="true"/>
        </w:trPr>
        <w:tc>
          <w:tcPr>
            <w:tcW w:w="377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položky</w:t>
            </w:r>
          </w:p>
        </w:tc>
        <w:tc>
          <w:tcPr>
            <w:tcW w:w="333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4523"/>
        <w:gridCol w:w="540"/>
        <w:gridCol w:w="1831"/>
        <w:gridCol w:w="1830"/>
        <w:gridCol w:w="1832"/>
      </w:tblGrid>
      <w:tr>
        <w:trPr>
          <w:cantSplit w:val="true"/>
        </w:trPr>
        <w:tc>
          <w:tcPr>
            <w:tcW w:w="10771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rátkodobé financování z tuzemska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tkodobé vydané dluhopisy (+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1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razené splátky krátkod.vydaných dluhopisů    (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2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átkodobé přijaté půjčené prostředky (+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hrazené splátky krátkod.přij.půjč.prostř. (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4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 krátkod. prostř.na bank.účtech(+/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5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6 28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6 28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5 960,64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. krátkod. operace řízení likvidity-příjmy(+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7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. krátkod. operace řízení likvidity-výdaje(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8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1" w:type="dxa"/>
            <w:gridSpan w:val="6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avné položky k peněžním operacím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ce z peněžních účtů organizace nemající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kter příjmů a výdajů vlád.sektoru (+/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1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4 032,89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ealizované kurzové rozdíly pohybů na devizových účtech (+/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2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52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převedené částky vyrovnávající schodek (+/-)</w:t>
            </w:r>
          </w:p>
        </w:tc>
        <w:tc>
          <w:tcPr>
            <w:tcW w:w="54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512 800,00 </w:t>
            </w:r>
          </w:p>
        </w:tc>
        <w:tc>
          <w:tcPr>
            <w:tcW w:w="1832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77 523,00-</w:t>
            </w:r>
          </w:p>
        </w:tc>
      </w:tr>
      <w:tr>
        <w:trPr>
          <w:cantSplit w:val="true"/>
        </w:trPr>
        <w:tc>
          <w:tcPr>
            <w:tcW w:w="5278" w:type="dxa"/>
            <w:gridSpan w:val="3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NANCOVÁNÍ (součet za třídu 8)</w:t>
            </w:r>
          </w:p>
        </w:tc>
        <w:tc>
          <w:tcPr>
            <w:tcW w:w="1831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736 280,00 </w:t>
            </w:r>
          </w:p>
        </w:tc>
        <w:tc>
          <w:tcPr>
            <w:tcW w:w="1830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4 249 080,00 </w:t>
            </w:r>
          </w:p>
        </w:tc>
        <w:tc>
          <w:tcPr>
            <w:tcW w:w="1832" w:type="dxa"/>
            <w:tcBorders>
              <w:top w:val="single" w:sz="2" w:space="0" w:color="000000"/>
              <w:bottom w:val="single" w:sz="2" w:space="0" w:color="000000"/>
            </w:tcBorders>
            <w:shd w:color="auto" w:fill="FFFFFF" w:val="pct10"/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99 450,75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V. STAVY A OBRATY NA BANKOVNÍCH ÚČTECH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447"/>
        <w:gridCol w:w="1831"/>
        <w:gridCol w:w="1831"/>
        <w:gridCol w:w="1830"/>
        <w:gridCol w:w="1833"/>
      </w:tblGrid>
      <w:tr>
        <w:trPr>
          <w:cantSplit w:val="true"/>
        </w:trPr>
        <w:tc>
          <w:tcPr>
            <w:tcW w:w="344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bankovního účtu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 1.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 k 31.12.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Změna stavu bankovních účtů</w:t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3447"/>
        <w:gridCol w:w="1831"/>
        <w:gridCol w:w="1831"/>
        <w:gridCol w:w="1830"/>
        <w:gridCol w:w="1833"/>
      </w:tblGrid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ákladní běžný úče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45 214,67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8 760,21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76 454,46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 760,21 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fondů ÚSC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42 740,67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 720,85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57 461,52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4 720,85-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ěžné účt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687 955,34 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5 960,64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33 915,98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5 960,64-</w:t>
            </w:r>
          </w:p>
        </w:tc>
      </w:tr>
      <w:tr>
        <w:trPr>
          <w:cantSplit w:val="true"/>
        </w:trPr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kladna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tcMar>
              <w:top w:w="1" w:type="dxa"/>
              <w:bottom w:w="1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. PENĚŽNÍ FONDY - INFORMATIVNĚ</w:t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5278"/>
        <w:gridCol w:w="1831"/>
        <w:gridCol w:w="1830"/>
        <w:gridCol w:w="1832"/>
      </w:tblGrid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čáteční zůstatek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842 740,67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íjmy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9 815,45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ýdaje celke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5 094,60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rat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0 000,00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0 000,00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4 720,85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ečný zůstatek    (rozdíl rozpočtu)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0 000,00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0 000,00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 257 461,52 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ěna stavu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0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30 000,00 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4 720,85-</w:t>
            </w:r>
          </w:p>
        </w:tc>
      </w:tr>
      <w:tr>
        <w:trPr>
          <w:cantSplit w:val="true"/>
        </w:trPr>
        <w:tc>
          <w:tcPr>
            <w:tcW w:w="52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nancování - třída 8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1" w:type="dxa"/>
            <w:gridSpan w:val="4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. MAJETEK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770"/>
        <w:gridCol w:w="3339"/>
        <w:gridCol w:w="1830"/>
        <w:gridCol w:w="1832"/>
      </w:tblGrid>
      <w:tr>
        <w:trPr>
          <w:cantSplit w:val="true"/>
        </w:trPr>
        <w:tc>
          <w:tcPr>
            <w:tcW w:w="377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ázev majetkového účtu</w:t>
            </w:r>
          </w:p>
        </w:tc>
        <w:tc>
          <w:tcPr>
            <w:tcW w:w="333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čáteční stav k 1.1.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rat</w:t>
            </w:r>
          </w:p>
        </w:tc>
        <w:tc>
          <w:tcPr>
            <w:tcW w:w="18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onečný stav</w:t>
            </w:r>
          </w:p>
        </w:tc>
      </w:tr>
    </w:tbl>
    <w:p>
      <w:pPr>
        <w:pStyle w:val="Normal"/>
        <w:widowControl w:val="false"/>
        <w:bidi w:val="0"/>
        <w:spacing w:before="10" w:after="10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60" w:type="dxa"/>
          <w:left w:w="40" w:type="dxa"/>
          <w:bottom w:w="60" w:type="dxa"/>
          <w:right w:w="40" w:type="dxa"/>
        </w:tblCellMar>
      </w:tblPr>
      <w:tblGrid>
        <w:gridCol w:w="215"/>
        <w:gridCol w:w="5063"/>
        <w:gridCol w:w="1831"/>
        <w:gridCol w:w="1830"/>
        <w:gridCol w:w="1833"/>
      </w:tblGrid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nehmotn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hmotné výsledky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 0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0 000,0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enitelná práva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volenky na emise a preferenční limi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6 594,64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 00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1 594,64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4 432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4 432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vb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2 396 902,9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 181 068,01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4 577 970,91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statné hmotné movité věci a soubory movitých 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 274 623,29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 061 031,0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 335 654,29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ěstitelské celky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b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97 690,59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8 544,2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 309 146,39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hmotný majetek neodpisovaný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em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694 983,3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6 982,47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 741 965,77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lturní předmět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ouhodobý ne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ouhodobý hmotný majetek určený k prodej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 071 100,0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 684 62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 386 480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Nedokončený a pořizovaný dlouhodobý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ne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dokončený dlouhodobý hmotný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 424 539,25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 745 625,9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678 913,35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izovaný dlouhodobý finanční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ořádací účet tech.zhodnocení dlouhod.nehmotného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pořádací účet tech.zhodnocení dlouhod.hmotného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louhodobý finanční majetek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etkové účasti v osobách s rozhodujícím vlive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1 717,72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1 717,72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etkové účasti v osobách s podstatným vlive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uhové cenné papíry držené do splatnost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louhodobé půjčk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ínované vklady dlouhodobé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dlouhodobý finanční majet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ne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nehmotným výsledkům výzkumu a vývoje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softwar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8 028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 500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8 528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cenitelným právů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6 594,64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000,0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1 594,64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statnímu dlouhodobému ne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4 928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92 376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7 304,00-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ávky k dlouhodobému hmotnému majetku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e stavbá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5 950 602,91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 263 656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1 214 258,91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samost.hmot.movitým věcem a souborům hmot.mov.věc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5 766 773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 655 481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 422 254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pěstitelským celkům trvalých porost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drobné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 397 690,59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8 544,2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 309 146,39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ávky k ostatnímu dlouhodobému hmotnému majetk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Materiál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ízení materiál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ál na skladě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9 371,94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 213,80 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4 585,74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ál na cestě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boží a ostatní zásoby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řízení zbož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boží na skladě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63 923,70 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1 457,5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2 466,20 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boží na cestě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zásoby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Opravné položky ke krátkodobým pohledávkám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směnkám a inkasu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jiným pohledávkám z hlavní činnosti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14 079,6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 015,4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0 095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poskyt.návrat.fin.výpomocem krátkodobý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odběratelů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0 762,00-</w:t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9 458,00-</w:t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0 220,00-</w:t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e krátkodobým pohledáv.z postoupených úvěrů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pohledáv. ze správy daní a obdobných dávek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e krátkodobým pohledávkám z ručení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5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06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vné položky k ostatním krátkodobým pohledávkám</w:t>
            </w:r>
          </w:p>
        </w:tc>
        <w:tc>
          <w:tcPr>
            <w:tcW w:w="1831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  <w:tcMar>
              <w:top w:w="30" w:type="dxa"/>
              <w:bottom w:w="3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. VYÚČTOVÁNÍ FIN. VZTAHŮ K ROZPOČTŮM KRAJŮ, OBCÍ, DSO A VNITŘNÍ PŘEVODY</w:t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4632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831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chválený rozpočet</w:t>
            </w:r>
          </w:p>
        </w:tc>
        <w:tc>
          <w:tcPr>
            <w:tcW w:w="1830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po změnách</w:t>
            </w:r>
          </w:p>
        </w:tc>
        <w:tc>
          <w:tcPr>
            <w:tcW w:w="1833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</w:t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30" w:type="dxa"/>
          <w:left w:w="40" w:type="dxa"/>
          <w:bottom w:w="30" w:type="dxa"/>
          <w:right w:w="40" w:type="dxa"/>
        </w:tblCellMar>
      </w:tblPr>
      <w:tblGrid>
        <w:gridCol w:w="646"/>
        <w:gridCol w:w="4632"/>
        <w:gridCol w:w="1831"/>
        <w:gridCol w:w="1830"/>
        <w:gridCol w:w="1833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přijaté transfery od obcí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6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 6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4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z rozpočtových účt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865 137,4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evody z vlastních fond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1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vestiční přijaté transfery od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43 7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 643 7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nvestiční transfery obcí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8 00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 000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neinvestiční transfery veřejným rozpočtům územní úrovně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0 770,00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 303,00 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 303,00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2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FKSP a sociál.fondu obcí a krajů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9 173,19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5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řevody vlastním rozpočtovým účt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 615 964,21 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9</w:t>
            </w:r>
          </w:p>
        </w:tc>
        <w:tc>
          <w:tcPr>
            <w:tcW w:w="4632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tní převody vlastním fondům</w:t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40 100,00 </w:t>
            </w:r>
          </w:p>
        </w:tc>
      </w:tr>
      <w:tr>
        <w:trPr>
          <w:cantSplit w:val="true"/>
        </w:trPr>
        <w:tc>
          <w:tcPr>
            <w:tcW w:w="10772" w:type="dxa"/>
            <w:gridSpan w:val="5"/>
            <w:tcBorders>
              <w:top w:val="single" w:sz="2" w:space="0" w:color="000000"/>
            </w:tcBorders>
            <w:tcMar>
              <w:top w:w="40" w:type="dxa"/>
              <w:bottom w:w="4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VIII. VYÚČTOVÁNÍ FIN. VZTAHŮ KE ST. ROZPOČTU, ST. FONDŮM A NÁRODNÍMU FONDU</w:t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</w:pP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646"/>
        <w:gridCol w:w="645"/>
        <w:gridCol w:w="3447"/>
        <w:gridCol w:w="1508"/>
        <w:gridCol w:w="1508"/>
        <w:gridCol w:w="1508"/>
        <w:gridCol w:w="1509"/>
      </w:tblGrid>
      <w:tr>
        <w:trPr>
          <w:cantSplit w:val="true"/>
        </w:trPr>
        <w:tc>
          <w:tcPr>
            <w:tcW w:w="646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UZ</w:t>
            </w:r>
          </w:p>
        </w:tc>
        <w:tc>
          <w:tcPr>
            <w:tcW w:w="645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ložka</w:t>
            </w:r>
          </w:p>
        </w:tc>
        <w:tc>
          <w:tcPr>
            <w:tcW w:w="3447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ext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Příjmy)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Rozpočet upr. (Výdaje)</w:t>
            </w:r>
          </w:p>
        </w:tc>
        <w:tc>
          <w:tcPr>
            <w:tcW w:w="1508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Příjmy)</w:t>
            </w:r>
          </w:p>
        </w:tc>
        <w:tc>
          <w:tcPr>
            <w:tcW w:w="1509" w:type="dxa"/>
            <w:tcBorders>
              <w:top w:val="single" w:sz="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utečnost (Výdaje)</w:t>
            </w:r>
          </w:p>
        </w:tc>
      </w:tr>
      <w:tr>
        <w:trPr>
          <w:cantSplit w:val="true"/>
        </w:trPr>
        <w:tc>
          <w:tcPr>
            <w:tcW w:w="1077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17"/>
                <w:szCs w:val="17"/>
              </w:rPr>
            </w:pPr>
            <w:r>
              <w:rPr>
                <w:rFonts w:ascii="Times New Roman" w:hAnsi="Times New Roman"/>
                <w:color w:val="000000"/>
                <w:sz w:val="17"/>
                <w:szCs w:val="17"/>
              </w:rPr>
            </w:r>
          </w:p>
        </w:tc>
      </w:tr>
    </w:tbl>
    <w:tbl>
      <w:tblPr>
        <w:tblW w:w="10772" w:type="dxa"/>
        <w:jc w:val="left"/>
        <w:tblInd w:w="0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646"/>
        <w:gridCol w:w="645"/>
        <w:gridCol w:w="3447"/>
        <w:gridCol w:w="1508"/>
        <w:gridCol w:w="1508"/>
        <w:gridCol w:w="1508"/>
        <w:gridCol w:w="1509"/>
      </w:tblGrid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 962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2 962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. v pr.poměru vyjma zaměst. na služ.m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381 806,05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4 161,95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soc.zab.a přísp.na st.pol.zaměstnan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79 342,3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8 540,48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2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vinné poj.na veřejné zdravotní pojištěn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9 874,65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 274,57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424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hrady mezd v době nemoci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85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85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01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2 962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477 038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2 962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92 962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7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invest.přijaté transf.ze státního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73 508,88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73 508,88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97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2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pravní prostředk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 536 281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36 281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97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173 508,88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2 536 281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173 508,88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536 281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192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192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4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4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1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92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792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01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řísp. na obnovu, zajištění a vých. porostů, dle B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 192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 192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 192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 192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2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650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0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025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DPORA OPATŘENÍ NA DR. VOD TOCÍCH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0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650 000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0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50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invest.přijaté transf.ze státního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32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32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96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vy, haly a stavb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668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32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9996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DPORA OPATŘENÍ NA DR,. VOD. TOCÍCH INV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032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668 000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032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032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6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06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3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.transfery zřízeným příspěvkovým organizac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2 206,4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306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 206,4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12 206,4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5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neinv.přijaté transfery ze st. rozpočtu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5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7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robný hmotný dlouhodobý majetek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2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405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Účelové dotace na rozvoj inf. sítě veřejných knih.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22 000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2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34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ery za státních fond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399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399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34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 399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 399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035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ery za státních fond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93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93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9035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 093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 093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62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21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vestiční přijaté transfery ze státních fondů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62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1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Budovy, haly a stavb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11 00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162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FDI investiční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11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311 0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 5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2 5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lat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 1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7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63 3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 15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ovinné pojistné placené zaměstnavatelem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4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9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54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ektrická energi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1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796,22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2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žby elektronických komunikac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1 2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 168,95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8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pracování dat a služby souv. s inf. a kom.technol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5 5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4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062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73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estovné (tuzemské i zahraniční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 000,0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4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008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OLBY prezident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2 5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122 500,0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2 5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8 855,17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4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ratky transfer¨ poskytnutých z veř. rozpočtu¨ ®®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898,2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898,2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071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Účel. dot. na výdaje při volbách do Parlamentu ČR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 898,2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 898,2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1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einvestiční přijaté transf.z všeob.pokl.správy SR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 000,00 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laty zaměst. v pr.poměru vyjma zaměst. na služ.m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1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lat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4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2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osobní výdaj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104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0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statní povinné pojistné placené zaměstnavatelem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3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materiálu j.n.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08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54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lektrická energie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658,52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1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štovní služby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2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lužby elektronických komunikací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908,95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8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pracování dat a služby souv. s inf. a kom.technol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260,00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169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ákup ostatních služeb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000,00 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12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187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olby do zastupitelstev ÚSC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 00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0 00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9 215,47 </w:t>
            </w:r>
          </w:p>
        </w:tc>
      </w:tr>
      <w:tr>
        <w:trPr>
          <w:cantSplit w:val="true"/>
        </w:trPr>
        <w:tc>
          <w:tcPr>
            <w:tcW w:w="6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366</w:t>
            </w:r>
          </w:p>
        </w:tc>
        <w:tc>
          <w:tcPr>
            <w:tcW w:w="34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Výdaje finan. vypoř. min. let mezi krajem a obcemi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27 796,40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 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8193</w:t>
            </w:r>
          </w:p>
        </w:tc>
        <w:tc>
          <w:tcPr>
            <w:tcW w:w="4092" w:type="dxa"/>
            <w:gridSpan w:val="2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VOLBY Zastup. kraje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4"/>
                <w:szCs w:val="14"/>
              </w:rPr>
              <w:t>27 796,40-</w:t>
            </w:r>
          </w:p>
        </w:tc>
        <w:tc>
          <w:tcPr>
            <w:tcW w:w="1508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  <w:tc>
          <w:tcPr>
            <w:tcW w:w="1509" w:type="dxa"/>
            <w:tcBorders>
              <w:bottom w:val="single" w:sz="2" w:space="0" w:color="000000"/>
            </w:tcBorders>
            <w:shd w:color="auto" w:fill="FFFFFF" w:val="pct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 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IX. ZPRÁVA O VÝSLEDKU PŘEZKOUMÁNÍ HOSPODAŘENÍ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1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. FINANČNÍ HOSPODAŘENÍ ZŘÍZENÝCH PRÁVNICKÝCH OSOB A HOSPODAŘENÍ S JEJICH MAJETKEM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/>
            <w:shd w:color="auto" w:fill="FFFFFF" w:val="pct10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iz. příloha č. 2 a 3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sectPr>
          <w:type w:val="continuous"/>
          <w:pgSz w:w="11906" w:h="16838"/>
          <w:pgMar w:left="566" w:right="566" w:gutter="0" w:header="708" w:top="765" w:footer="708" w:bottom="850"/>
          <w:formProt w:val="false"/>
          <w:textDirection w:val="lrTb"/>
          <w:docGrid w:type="default" w:linePitch="312" w:charSpace="4294965247"/>
        </w:sect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0" w:after="40"/>
        <w:ind w:left="40" w:right="40" w:hanging="0"/>
        <w:rPr/>
      </w:pPr>
      <w:r>
        <w:rPr>
          <w:rFonts w:cs="Arial" w:ascii="Arial" w:hAnsi="Arial"/>
          <w:b/>
          <w:bCs/>
          <w:color w:val="000080"/>
          <w:sz w:val="25"/>
          <w:szCs w:val="25"/>
          <w:u w:val="single"/>
        </w:rPr>
        <w:t>XI. OSTATNÍ DOPLŇUJÍCÍ ÚDAJE</w:t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67" w:type="dxa"/>
        <w:jc w:val="left"/>
        <w:tblInd w:w="-63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495"/>
        <w:gridCol w:w="1800"/>
        <w:gridCol w:w="4472"/>
      </w:tblGrid>
      <w:tr>
        <w:trPr>
          <w:cantSplit w:val="true"/>
        </w:trPr>
        <w:tc>
          <w:tcPr>
            <w:tcW w:w="10767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přijaté dotace od obcí a spol.obc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ijato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ráceno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ec Rad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bec Balkova Lho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9 6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1 6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>Vyúčtování poskytnutých prostředk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rganiz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skytnuto Kč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ráceno Kč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Klub Nadě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Č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DH Drahnět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DH Božejo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PSV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ý rybářský sv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K Makov Hůr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2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.FC Jisteb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7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FC Dynamo Božejo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Okrašlovací spo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vaz tělesně postižený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DH Smr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DH Jisteb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eský včelařský sv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K rekr.lyžování Hůr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Římskokatolická farnost Jisteb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00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RPDŠ d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0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RPDŠ dot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5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TJ Sokol Jisteb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412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členské příspěvky /i na projekty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oskytnuto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vráceno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Mikroregion Venko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0 015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vaz měst a obc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8 610,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V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 585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pol. obcí Čertovo břeme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39 288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 xml:space="preserve">Město Táb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8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Sdružení tajemník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1 5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89 998,8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>
                <w:rFonts w:ascii="Arial" w:hAnsi="Arial" w:cs="Arial"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Příspěvky a dotace příspěvkové organizaci ZŠ a MŠ Jistebn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 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neinvestič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 037 000,0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dotace - přev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212 206,4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before="40" w:after="40"/>
              <w:ind w:left="40" w:right="40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4"/>
                <w:szCs w:val="14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1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4981"/>
        <w:gridCol w:w="1479"/>
        <w:gridCol w:w="1721"/>
        <w:gridCol w:w="1339"/>
        <w:gridCol w:w="1080"/>
      </w:tblGrid>
      <w:tr>
        <w:trPr>
          <w:trHeight w:val="360" w:hRule="atLeast"/>
        </w:trPr>
        <w:tc>
          <w:tcPr>
            <w:tcW w:w="60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 xml:space="preserve">B) Přijaté transfery z rozpočtu kraje </w:t>
            </w:r>
            <w:r>
              <w:rPr>
                <w:rFonts w:ascii="Times New Roman" w:hAnsi="Times New Roman"/>
                <w:color w:val="000000"/>
              </w:rPr>
              <w:t>(pol. 4122 a 4222)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</w:rPr>
              <w:t>(v Kč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>
                <w:rFonts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účelový znak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Označení a účel poskytnuté dotace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Celkem přijato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Vyčerpáno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Vratka dotac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75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Výstavba a TZ infrastruktury . ČOV Božejovice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 268 9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 268 9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753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Výstavba a TZ infrastruktury - nový vodní zdroj Hůrka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374 8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374 8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 </w:t>
            </w:r>
          </w:p>
        </w:tc>
        <w:tc>
          <w:tcPr>
            <w:tcW w:w="4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Celkem 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 643 700,0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 643 700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0,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i/>
          <w:i/>
          <w:iCs/>
          <w:color w:val="000000"/>
          <w:sz w:val="14"/>
          <w:szCs w:val="14"/>
        </w:rPr>
      </w:pPr>
      <w:r>
        <w:rPr>
          <w:rFonts w:cs="Arial" w:ascii="Arial" w:hAnsi="Arial"/>
          <w:i/>
          <w:iCs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bidi w:val="0"/>
        <w:spacing w:before="40" w:after="40"/>
        <w:ind w:left="40" w:right="40" w:hanging="0"/>
        <w:rPr>
          <w:rFonts w:ascii="Arial" w:hAnsi="Arial" w:cs="Arial"/>
          <w:b/>
          <w:b/>
          <w:bCs/>
          <w:color w:val="808080"/>
          <w:sz w:val="17"/>
          <w:szCs w:val="17"/>
        </w:rPr>
      </w:pPr>
      <w:r>
        <w:rPr>
          <w:rFonts w:cs="Arial" w:ascii="Arial" w:hAnsi="Arial"/>
          <w:b/>
          <w:bCs/>
          <w:color w:val="808080"/>
          <w:sz w:val="17"/>
          <w:szCs w:val="17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3016"/>
        <w:gridCol w:w="7755"/>
      </w:tblGrid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Razítko účetní jednotky</w:t>
            </w:r>
          </w:p>
        </w:tc>
        <w:tc>
          <w:tcPr>
            <w:tcW w:w="77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účetnictví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Iveta Plochová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Osoba odpovědná za rozpočet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Iveta Plochová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osoby odpovědné za správnost údajů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1" w:after="1"/>
        <w:ind w:left="40" w:right="4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537"/>
        <w:gridCol w:w="2479"/>
        <w:gridCol w:w="7756"/>
      </w:tblGrid>
      <w:tr>
        <w:trPr>
          <w:cantSplit w:val="true"/>
        </w:trPr>
        <w:tc>
          <w:tcPr>
            <w:tcW w:w="3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7"/>
                <w:szCs w:val="17"/>
              </w:rPr>
              <w:t>Statutární zástupce</w:t>
            </w:r>
          </w:p>
        </w:tc>
        <w:tc>
          <w:tcPr>
            <w:tcW w:w="77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Ing. Jiří Popelka</w:t>
            </w:r>
          </w:p>
        </w:tc>
      </w:tr>
      <w:tr>
        <w:trPr>
          <w:cantSplit w:val="true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dpisový záznam statutárního zástupce</w:t>
            </w:r>
          </w:p>
        </w:tc>
        <w:tc>
          <w:tcPr>
            <w:tcW w:w="7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color w:val="000000"/>
          <w:sz w:val="2"/>
          <w:szCs w:val="2"/>
        </w:rPr>
        <w:t> </w:t>
      </w:r>
    </w:p>
    <w:sectPr>
      <w:headerReference w:type="default" r:id="rId10"/>
      <w:footerReference w:type="default" r:id="rId11"/>
      <w:type w:val="nextPage"/>
      <w:pgSz w:w="11906" w:h="16838"/>
      <w:pgMar w:left="566" w:right="566" w:gutter="0" w:header="708" w:top="765" w:footer="708" w:bottom="85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12.02.2019 9h50m59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    UCR® GORDIC® spol. s   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2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ascii="Arial" w:hAnsi="Arial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ascii="Arial" w:hAnsi="Arial"/>
            </w:rPr>
            <w:instrText xml:space="preserve"> NUMPAGES </w:instrText>
          </w:r>
          <w:r>
            <w:rPr>
              <w:sz w:val="14"/>
              <w:szCs w:val="14"/>
              <w:rFonts w:ascii="Arial" w:hAnsi="Arial"/>
            </w:rPr>
            <w:fldChar w:fldCharType="separate"/>
          </w:r>
          <w:r>
            <w:rPr>
              <w:sz w:val="14"/>
              <w:szCs w:val="14"/>
              <w:rFonts w:ascii="Arial" w:hAnsi="Arial"/>
            </w:rPr>
            <w:t>18</w:t>
          </w:r>
          <w:r>
            <w:rPr>
              <w:sz w:val="14"/>
              <w:szCs w:val="14"/>
              <w:rFonts w:ascii="Arial" w:hAnsi="Arial"/>
            </w:rPr>
            <w:fldChar w:fldCharType="end"/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12.02.2019 9h50m59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    UCR® GORDIC® spol. s   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8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12.02.2019 9h50m59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    UCR® GORDIC® spol. s   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4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8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12.02.2019 9h50m59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    UCR® GORDIC® spol. s   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16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8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3230"/>
      <w:gridCol w:w="4310"/>
      <w:gridCol w:w="3232"/>
    </w:tblGrid>
    <w:tr>
      <w:trPr>
        <w:cantSplit w:val="true"/>
      </w:trPr>
      <w:tc>
        <w:tcPr>
          <w:tcW w:w="323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12.02.2019 9h50m59s</w:t>
          </w:r>
        </w:p>
      </w:tc>
      <w:tc>
        <w:tcPr>
          <w:tcW w:w="4310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Zpracováno systémem    UCR® GORDIC® spol. s    r. o.</w:t>
          </w:r>
        </w:p>
      </w:tc>
      <w:tc>
        <w:tcPr>
          <w:tcW w:w="3232" w:type="dxa"/>
          <w:tcBorders>
            <w:top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strana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t>18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 xml:space="preserve">/ </w:t>
          </w:r>
          <w:r>
            <w:rPr>
              <w:rFonts w:cs="Arial" w:ascii="Arial" w:hAnsi="Arial"/>
              <w:i/>
              <w:iCs/>
              <w:color w:val="000000"/>
              <w:sz w:val="14"/>
              <w:szCs w:val="14"/>
              <w:lang w:val="en-US" w:eastAsia="en-US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instrText xml:space="preserve"> NUMPAGES </w:instrTex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t>18</w:t>
          </w:r>
          <w:r>
            <w:rPr>
              <w:sz w:val="14"/>
              <w:i/>
              <w:szCs w:val="14"/>
              <w:iCs/>
              <w:rFonts w:cs="Arial" w:ascii="Arial" w:hAnsi="Arial"/>
              <w:color w:val="000000"/>
              <w:lang w:val="en-US" w:eastAsia="en-US"/>
            </w:rPr>
            <w:fldChar w:fldCharType="end"/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0GM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N1    (01012018 / 01012018)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0GM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N1    (01012018 / 01012018)</w:t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rPr>
        <w:rFonts w:ascii="Arial" w:hAnsi="Arial" w:cs="Arial"/>
        <w:b/>
        <w:b/>
        <w:bCs/>
        <w:color w:val="000000"/>
        <w:sz w:val="32"/>
        <w:szCs w:val="32"/>
      </w:rPr>
    </w:pPr>
    <w:r>
      <w:rPr>
        <w:rFonts w:cs="Arial" w:ascii="Arial" w:hAnsi="Arial"/>
        <w:b/>
        <w:bCs/>
        <w:color w:val="000000"/>
        <w:sz w:val="32"/>
        <w:szCs w:val="32"/>
      </w:rPr>
    </w:r>
  </w:p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7"/>
      <w:gridCol w:w="1615"/>
      <w:gridCol w:w="1832"/>
      <w:gridCol w:w="861"/>
      <w:gridCol w:w="861"/>
      <w:gridCol w:w="1832"/>
      <w:gridCol w:w="1615"/>
      <w:gridCol w:w="1078"/>
    </w:tblGrid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  <w:t xml:space="preserve">Město Jistebnice </w:t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4524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722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Times New Roman" w:hAnsi="Times New Roman"/>
              <w:color w:val="000000"/>
              <w:sz w:val="17"/>
              <w:szCs w:val="17"/>
            </w:rPr>
          </w:pPr>
          <w:r>
            <w:rPr>
              <w:rFonts w:ascii="Times New Roman" w:hAnsi="Times New Roman"/>
              <w:color w:val="000000"/>
              <w:sz w:val="17"/>
              <w:szCs w:val="17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98140</wp:posOffset>
                </wp:positionH>
                <wp:positionV relativeFrom="paragraph">
                  <wp:posOffset>25400</wp:posOffset>
                </wp:positionV>
                <wp:extent cx="884555" cy="913765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455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525" w:type="dxa"/>
          <w:gridSpan w:val="3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2692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lineRule="auto" w:line="256" w:before="0" w:after="0"/>
            <w:ind w:left="0" w:right="0" w:hanging="0"/>
            <w:rPr/>
          </w:pPr>
          <w:r>
            <w:rPr/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2693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/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8616" w:type="dxa"/>
          <w:gridSpan w:val="6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  <w:tc>
        <w:tcPr>
          <w:tcW w:w="1078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rPr>
              <w:rFonts w:ascii="Arial" w:hAnsi="Arial" w:cs="Arial"/>
              <w:b/>
              <w:b/>
              <w:bCs/>
              <w:color w:val="000000"/>
              <w:sz w:val="32"/>
              <w:szCs w:val="32"/>
            </w:rPr>
          </w:pPr>
          <w:r>
            <w:rPr>
              <w:rFonts w:cs="Arial" w:ascii="Arial" w:hAnsi="Arial"/>
              <w:b/>
              <w:bCs/>
              <w:color w:val="000000"/>
              <w:sz w:val="32"/>
              <w:szCs w:val="32"/>
            </w:rPr>
          </w:r>
        </w:p>
      </w:tc>
    </w:tr>
  </w:tbl>
  <w:p>
    <w:pPr>
      <w:pStyle w:val="Normal"/>
      <w:widowControl w:val="false"/>
      <w:bidi w:val="0"/>
      <w:spacing w:before="40" w:after="40"/>
      <w:ind w:left="40" w:right="40" w:hanging="0"/>
      <w:jc w:val="center"/>
      <w:rPr/>
    </w:pPr>
    <w:r>
      <w:rPr>
        <w:rFonts w:cs="Arial" w:ascii="Arial" w:hAnsi="Arial"/>
        <w:b/>
        <w:bCs/>
        <w:color w:val="000000"/>
        <w:sz w:val="43"/>
        <w:szCs w:val="43"/>
      </w:rPr>
      <w:t>NÁVRH ZÁVĚREČNÉHO ÚČTU ZA ROK 2018</w:t>
    </w:r>
  </w:p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077"/>
      <w:gridCol w:w="8616"/>
      <w:gridCol w:w="1079"/>
    </w:tblGrid>
    <w:tr>
      <w:trPr>
        <w:cantSplit w:val="true"/>
      </w:trPr>
      <w:tc>
        <w:tcPr>
          <w:tcW w:w="1077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</w:r>
        </w:p>
      </w:tc>
      <w:tc>
        <w:tcPr>
          <w:tcW w:w="8616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  <w:t>(v Kč)</w:t>
          </w:r>
        </w:p>
      </w:tc>
      <w:tc>
        <w:tcPr>
          <w:tcW w:w="1079" w:type="dxa"/>
          <w:tcBorders/>
        </w:tcPr>
        <w:p>
          <w:pPr>
            <w:pStyle w:val="Normal"/>
            <w:widowControl w:val="false"/>
            <w:bidi w:val="0"/>
            <w:spacing w:before="0" w:after="0"/>
            <w:ind w:left="0" w:right="0" w:hanging="0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0GM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N1    (01012018 / 01012018)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0GM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N1    (01012018 / 01012018)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40" w:type="dxa"/>
        <w:left w:w="40" w:type="dxa"/>
        <w:bottom w:w="40" w:type="dxa"/>
        <w:right w:w="40" w:type="dxa"/>
      </w:tblCellMar>
    </w:tblPr>
    <w:tblGrid>
      <w:gridCol w:w="1937"/>
      <w:gridCol w:w="8834"/>
    </w:tblGrid>
    <w:tr>
      <w:trPr>
        <w:cantSplit w:val="true"/>
      </w:trPr>
      <w:tc>
        <w:tcPr>
          <w:tcW w:w="1937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Licence: D0GM</w:t>
          </w:r>
        </w:p>
      </w:tc>
      <w:tc>
        <w:tcPr>
          <w:tcW w:w="8834" w:type="dxa"/>
          <w:tcBorders>
            <w:bottom w:val="single" w:sz="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right"/>
            <w:rPr/>
          </w:pPr>
          <w:r>
            <w:rPr>
              <w:rFonts w:cs="Arial" w:ascii="Arial" w:hAnsi="Arial"/>
              <w:i/>
              <w:iCs/>
              <w:color w:val="000000"/>
              <w:sz w:val="14"/>
              <w:szCs w:val="14"/>
            </w:rPr>
            <w:t>XCRGBZUC / ZN1    (01012018 / 01012018)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15</Words>
  <Characters>50377</Characters>
  <CharactersWithSpaces>43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51:00Z</dcterms:created>
  <dc:creator/>
  <dc:description/>
  <dc:language>en-US</dc:language>
  <cp:lastModifiedBy/>
  <dcterms:modified xsi:type="dcterms:W3CDTF">2019-06-11T09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zivatel</vt:lpwstr>
  </property>
</Properties>
</file>